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Wohnungssuche: Immobilienmaklerin hat eine Wohnung für Andrea Holzbein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xt aus: „Begegnungen A1+“, Track 2/27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z w:val="20"/>
          <w:szCs w:val="20"/>
          <w:u w:val="single"/>
          <w:lang w:val="de-DE"/>
        </w:rPr>
        <w:t>Hören Sie den Dialog  und ergänzen Sie die Lücken (5 Punkte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. Die Wohnung in der Marienstraße hat __________ Zimmer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. Vom Bahnhof bis zur Marienstraße fährt man ____________________ mit der Straßenbahn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. Frau Holzbein möchte die Wohnung in der Marienstraße ____________________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4. Um 15 Uhr hat Frau Holzbein schon  _________________________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. Frau Knaup und Frau Holzbein treffen sich am nächsten Tag um _____________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Lösung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de-DE"/>
        </w:rPr>
        <w:t>1. drei   2. 15 Minuten   3. besichtigen/sehen     4. einen Termin     5. 16 Uh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Georgia" w:hAnsi="Georgia" w:eastAsia="Georgia" w:cs="Georgia"/>
      <w:color w:val="000000"/>
      <w:kern w:val="2"/>
      <w:sz w:val="24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16:00Z</dcterms:created>
  <dc:creator>Dorota Zawadzka</dc:creator>
  <dc:description/>
  <cp:keywords/>
  <dc:language>en-US</dc:language>
  <cp:lastModifiedBy>Ada</cp:lastModifiedBy>
  <dcterms:modified xsi:type="dcterms:W3CDTF">2019-02-12T08:18:00Z</dcterms:modified>
  <cp:revision>3</cp:revision>
  <dc:subject/>
  <dc:title/>
</cp:coreProperties>
</file>